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18.png" ContentType="image/png"/>
  <Override PartName="/word/media/image7.jpeg" ContentType="image/jpeg"/>
  <Override PartName="/word/media/image28.jpeg" ContentType="image/jpeg"/>
  <Override PartName="/word/media/image6.png" ContentType="image/png"/>
  <Override PartName="/word/media/image12.jpeg" ContentType="image/jpeg"/>
  <Override PartName="/word/media/image23.png" ContentType="image/png"/>
  <Override PartName="/word/media/image13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png" ContentType="image/png"/>
  <Override PartName="/word/media/image25.png" ContentType="image/png"/>
  <Override PartName="/word/media/image19.jpeg" ContentType="image/jpeg"/>
  <Override PartName="/word/media/image20.jpeg" ContentType="image/jpeg"/>
  <Override PartName="/word/media/image21.jpeg" ContentType="image/jpeg"/>
  <Override PartName="/word/media/image11.jpeg" ContentType="image/jpeg"/>
  <Override PartName="/word/media/image24.png" ContentType="image/png"/>
  <Override PartName="/word/media/image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z, Viens3,  Chapitre 3.1</w:t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754"/>
        <w:gridCol w:w="2754"/>
        <w:gridCol w:w="3006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666699" stroked="t" o:allowincell="t" style="position:absolute;margin-left:75.6pt;margin-top:7.9pt;width:21.7pt;height:50.95pt;mso-wrap-style:none;v-text-anchor:middle" type="_x0000_t136">
                  <v:path textpathok="t"/>
                  <v:textpath on="t" fitshape="t" string="?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</w:r>
            <w:r>
              <w:rPr/>
              <w:t xml:space="preserve">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297940" cy="1447165"/>
                  <wp:effectExtent l="0" t="0" r="0" b="0"/>
                  <wp:docPr id="2" name="img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00330</wp:posOffset>
                      </wp:positionV>
                      <wp:extent cx="0" cy="571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7.9pt" to="24.3pt,52.8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25170</wp:posOffset>
                      </wp:positionV>
                      <wp:extent cx="137160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57.1pt" to="114.25pt,57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10870</wp:posOffset>
                      </wp:positionV>
                      <wp:extent cx="1143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3pt;margin-top:48.1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610870</wp:posOffset>
                      </wp:positionV>
                      <wp:extent cx="1143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5pt;margin-top:48.1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610870</wp:posOffset>
                      </wp:positionV>
                      <wp:extent cx="1143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.85pt;margin-top:48.1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610870</wp:posOffset>
                      </wp:positionV>
                      <wp:extent cx="1143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6.85pt;margin-top:48.1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t" style="position:absolute;margin-left:47.85pt;margin-top:21.1pt;width:27.7pt;height:50.95pt;mso-wrap-style:none;v-text-anchor:middle" type="_x0000_t136">
                  <v:path textpathok="t"/>
                  <v:textpath on="t" fitshape="t" string="X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543685" cy="13970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666699" stroked="t" o:allowincell="t" style="position:absolute;margin-left:0.9pt;margin-top:21.1pt;width:90pt;height:71.95pt;mso-wrap-style:none;v-text-anchor:middle" type="_x0000_t136">
                  <v:path textpathok="t"/>
                  <v:textpath on="t" fitshape="t" string="1er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1304925" cy="120904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08585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225" cy="106362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463" t="-54" r="1484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689610" cy="10953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1267460" cy="122047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1465" cy="116141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2579" t="31343" r="131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101854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48" r="-50" b="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709930" cy="120967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222375" cy="133350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110680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715" cy="143637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0" cy="127000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928370" cy="118935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0" cy="125730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0175" cy="10318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4795" cy="114808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740"/>
        <w:gridCol w:w="2678"/>
        <w:gridCol w:w="2607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191260" cy="136144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1780" cy="137096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132016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8730" cy="154241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107440" cy="163957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102743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6360" cy="146685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666699" stroked="t" o:allowincell="t" style="position:absolute;margin-left:12.1pt;margin-top:25.6pt;width:71.4pt;height:71.45pt;mso-wrap-style:none;v-text-anchor:middle" type="_x0000_t136">
                  <v:path textpathok="t"/>
                  <v:textpath on="t" fitshape="t" string="!!!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990600" cy="136207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pict>
                <v:shape id="shape_0" fillcolor="#666699" stroked="t" o:allowincell="t" style="position:absolute;margin-left:42.55pt;margin-top:40.9pt;width:30.55pt;height:71.95pt;mso-wrap-style:none;v-text-anchor:middle;rotation:271" type="_x0000_t136">
                  <v:path textpathok="t"/>
                  <v:textpath on="t" fitshape="t" string="x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505585" cy="1307465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pict>
                <v:shape id="shape_0" fillcolor="#666699" stroked="t" o:allowincell="t" style="position:absolute;margin-left:49.1pt;margin-top:41pt;width:30.55pt;height:71.95pt;mso-wrap-style:none;v-text-anchor:middle;rotation:271" type="_x0000_t136">
                  <v:path textpathok="t"/>
                  <v:textpath on="t" fitshape="t" string="x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238250" cy="123698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3" r="-15" b="15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8255" cy="1109345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1714500" cy="1371600"/>
                      <wp:effectExtent l="10160" t="9525" r="8890" b="260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371600"/>
                              </a:xfrm>
                              <a:custGeom>
                                <a:avLst/>
                                <a:gdLst>
                                  <a:gd name="textAreaLeft" fmla="*/ 228240 w 972000"/>
                                  <a:gd name="textAreaRight" fmla="*/ 743040 w 972000"/>
                                  <a:gd name="textAreaTop" fmla="*/ 91440 h 777600"/>
                                  <a:gd name="textAreaBottom" fmla="*/ 48780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0pt;margin-top:7.05pt;width:134.95pt;height:107.95pt;mso-wrap-style:none;v-text-anchor:middle" type="_x0000_t74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1490" cy="116332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llez, Viens3,  Chapitre 3.1</w:t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754"/>
        <w:gridCol w:w="2754"/>
        <w:gridCol w:w="3006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666699" stroked="t" o:allowincell="t" style="position:absolute;margin-left:75.6pt;margin-top:7.9pt;width:21.7pt;height:50.95pt;mso-wrap-style:none;v-text-anchor:middle" type="_x0000_t136">
                  <v:path textpathok="t"/>
                  <v:textpath on="t" fitshape="t" string="?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</w:r>
            <w:r>
              <w:rPr/>
              <w:t xml:space="preserve">         </w:t>
            </w:r>
            <w:r>
              <w:rPr/>
              <w:t>1 Ca te derange si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297940" cy="1447165"/>
                  <wp:effectExtent l="0" t="0" r="0" b="0"/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00330</wp:posOffset>
                      </wp:positionV>
                      <wp:extent cx="0" cy="5715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7.9pt" to="24.3pt,52.8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 ca va pour cette fois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25170</wp:posOffset>
                      </wp:positionV>
                      <wp:extent cx="1371600" cy="0"/>
                      <wp:effectExtent l="0" t="19050" r="0" b="190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57.1pt" to="114.25pt,57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10870</wp:posOffset>
                      </wp:positionV>
                      <wp:extent cx="114300" cy="2286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3pt;margin-top:48.1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610870</wp:posOffset>
                      </wp:positionV>
                      <wp:extent cx="114300" cy="2286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5pt;margin-top:48.1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610870</wp:posOffset>
                      </wp:positionV>
                      <wp:extent cx="114300" cy="2286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.85pt;margin-top:48.1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610870</wp:posOffset>
                      </wp:positionV>
                      <wp:extent cx="114300" cy="2286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6.85pt;margin-top:48.1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 n’as pas le droit</w:t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t" style="position:absolute;margin-left:47.85pt;margin-top:21.1pt;width:27.7pt;height:50.95pt;mso-wrap-style:none;v-text-anchor:middle" type="_x0000_t136">
                  <v:path textpathok="t"/>
                  <v:textpath on="t" fitshape="t" string="X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543685" cy="1397000"/>
                  <wp:effectExtent l="0" t="0" r="0" b="0"/>
                  <wp:docPr id="5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’abord il faut que tu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666699" stroked="t" o:allowincell="t" style="position:absolute;margin-left:0.9pt;margin-top:21.1pt;width:90pt;height:71.95pt;mso-wrap-style:none;v-text-anchor:middle" type="_x0000_t136">
                  <v:path textpathok="t"/>
                  <v:textpath on="t" fitshape="t" string="1st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 arroser le jardi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1304925" cy="1209040"/>
                  <wp:effectExtent l="0" t="0" r="0" b="0"/>
                  <wp:docPr id="5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onner a mang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085850"/>
                  <wp:effectExtent l="0" t="0" r="0" b="0"/>
                  <wp:docPr id="5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enlever la neig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225" cy="1063625"/>
                  <wp:effectExtent l="0" t="0" r="0" b="0"/>
                  <wp:docPr id="5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0463" t="-54" r="1484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faire la cuisin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689610" cy="1095375"/>
                  <wp:effectExtent l="0" t="0" r="0" b="0"/>
                  <wp:docPr id="5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 faire la lessiv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1267460" cy="1220470"/>
                  <wp:effectExtent l="0" t="0" r="0" b="0"/>
                  <wp:docPr id="5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faire son li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1465" cy="1161415"/>
                  <wp:effectExtent l="0" t="0" r="0" b="0"/>
                  <wp:docPr id="6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biLevel thresh="50000"/>
                          </a:blip>
                          <a:srcRect l="2579" t="31343" r="131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aire la poussier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1018540"/>
                  <wp:effectExtent l="0" t="0" r="0" b="0"/>
                  <wp:docPr id="6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48" r="-50" b="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faire le repassa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709930" cy="1209675"/>
                  <wp:effectExtent l="0" t="0" r="0" b="0"/>
                  <wp:docPr id="6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3 laver les vitre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222375" cy="1333500"/>
                  <wp:effectExtent l="0" t="0" r="0" b="0"/>
                  <wp:docPr id="6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mettre la tabl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1106805"/>
                  <wp:effectExtent l="0" t="0" r="0" b="0"/>
                  <wp:docPr id="6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nettoyer le parque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715" cy="1436370"/>
                  <wp:effectExtent l="0" t="0" r="0" b="0"/>
                  <wp:docPr id="6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ettoyer la salle de bain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0" cy="1270000"/>
                  <wp:effectExtent l="0" t="0" r="0" b="0"/>
                  <wp:docPr id="6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7 passer l’aspirateur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928370" cy="1189355"/>
                  <wp:effectExtent l="0" t="0" r="0" b="0"/>
                  <wp:docPr id="6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ramasser les feuille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0" cy="1257300"/>
                  <wp:effectExtent l="0" t="0" r="0" b="0"/>
                  <wp:docPr id="6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sortir le chie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0175" cy="1031875"/>
                  <wp:effectExtent l="0" t="0" r="0" b="0"/>
                  <wp:docPr id="6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tondre la pelous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4795" cy="1148080"/>
                  <wp:effectExtent l="0" t="0" r="0" b="0"/>
                  <wp:docPr id="7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740"/>
        <w:gridCol w:w="2678"/>
        <w:gridCol w:w="2607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1 aider les \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personnes agee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191260" cy="1361440"/>
                  <wp:effectExtent l="0" t="0" r="0" b="0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conduire prudemmen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1780" cy="1370965"/>
                  <wp:effectExtent l="0" t="0" r="0" b="0"/>
                  <wp:docPr id="7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dire la veri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1320165"/>
                  <wp:effectExtent l="0" t="0" r="0" b="0"/>
                  <wp:docPr id="7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manger mieux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8730" cy="1542415"/>
                  <wp:effectExtent l="0" t="0" r="0" b="0"/>
                  <wp:docPr id="7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 partager tes affaire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107440" cy="1639570"/>
                  <wp:effectExtent l="0" t="0" r="0" b="0"/>
                  <wp:docPr id="7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prendre tes propres decision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1027430"/>
                  <wp:effectExtent l="0" t="0" r="0" b="0"/>
                  <wp:docPr id="7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respecter tes prof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6360" cy="1466850"/>
                  <wp:effectExtent l="0" t="0" r="0" b="0"/>
                  <wp:docPr id="7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Il faut que tu sois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666699" stroked="t" o:allowincell="t" style="position:absolute;margin-left:12.1pt;margin-top:25.6pt;width:71.4pt;height:71.45pt;mso-wrap-style:none;v-text-anchor:middle" type="_x0000_t136">
                  <v:path textpathok="t"/>
                  <v:textpath on="t" fitshape="t" string="!!!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9 attentioné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990600" cy="1362075"/>
                  <wp:effectExtent l="0" t="0" r="0" b="0"/>
                  <wp:docPr id="7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poli</w:t>
            </w:r>
          </w:p>
          <w:p>
            <w:pPr>
              <w:pStyle w:val="Normal"/>
              <w:rPr/>
            </w:pPr>
            <w:r>
              <w:rPr/>
              <w:pict>
                <v:shape id="shape_0" fillcolor="#666699" stroked="t" o:allowincell="t" style="position:absolute;margin-left:42.55pt;margin-top:40.9pt;width:30.55pt;height:71.95pt;mso-wrap-style:none;v-text-anchor:middle;rotation:271" type="_x0000_t136">
                  <v:path textpathok="t"/>
                  <v:textpath on="t" fitshape="t" string="x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505585" cy="1307465"/>
                  <wp:effectExtent l="0" t="0" r="0" b="0"/>
                  <wp:docPr id="8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prudent</w:t>
            </w:r>
          </w:p>
          <w:p>
            <w:pPr>
              <w:pStyle w:val="Normal"/>
              <w:rPr/>
            </w:pPr>
            <w:r>
              <w:rPr/>
              <w:pict>
                <v:shape id="shape_0" fillcolor="#666699" stroked="t" o:allowincell="t" style="position:absolute;margin-left:49.1pt;margin-top:41pt;width:30.55pt;height:71.95pt;mso-wrap-style:none;v-text-anchor:middle;rotation:271" type="_x0000_t136">
                  <v:path textpathok="t"/>
                  <v:textpath on="t" fitshape="t" string="x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238250" cy="1236980"/>
                  <wp:effectExtent l="0" t="0" r="0" b="0"/>
                  <wp:docPr id="8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13" r="-15" b="15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responsabl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8255" cy="1109345"/>
                  <wp:effectExtent l="0" t="0" r="0" b="0"/>
                  <wp:docPr id="8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1714500" cy="1371600"/>
                      <wp:effectExtent l="10160" t="9525" r="8890" b="260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371600"/>
                              </a:xfrm>
                              <a:custGeom>
                                <a:avLst/>
                                <a:gdLst>
                                  <a:gd name="textAreaLeft" fmla="*/ 228240 w 972000"/>
                                  <a:gd name="textAreaRight" fmla="*/ 743040 w 972000"/>
                                  <a:gd name="textAreaTop" fmla="*/ 91440 h 777600"/>
                                  <a:gd name="textAreaBottom" fmla="*/ 48780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7.05pt;width:134.95pt;height:107.95pt;mso-wrap-style:none;v-text-anchor:middle" type="_x0000_t74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3toleran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1490" cy="1163320"/>
                  <wp:effectExtent l="0" t="0" r="0" b="0"/>
                  <wp:docPr id="8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jpeg"/><Relationship Id="rId39" Type="http://schemas.openxmlformats.org/officeDocument/2006/relationships/image" Target="media/image8.jpeg"/><Relationship Id="rId40" Type="http://schemas.openxmlformats.org/officeDocument/2006/relationships/image" Target="media/image9.jpeg"/><Relationship Id="rId41" Type="http://schemas.openxmlformats.org/officeDocument/2006/relationships/image" Target="media/image10.jpeg"/><Relationship Id="rId42" Type="http://schemas.openxmlformats.org/officeDocument/2006/relationships/image" Target="media/image11.jpeg"/><Relationship Id="rId43" Type="http://schemas.openxmlformats.org/officeDocument/2006/relationships/image" Target="media/image12.jpeg"/><Relationship Id="rId44" Type="http://schemas.openxmlformats.org/officeDocument/2006/relationships/image" Target="media/image13.jpeg"/><Relationship Id="rId45" Type="http://schemas.openxmlformats.org/officeDocument/2006/relationships/image" Target="media/image14.jpeg"/><Relationship Id="rId46" Type="http://schemas.openxmlformats.org/officeDocument/2006/relationships/image" Target="media/image15.png"/><Relationship Id="rId47" Type="http://schemas.openxmlformats.org/officeDocument/2006/relationships/image" Target="media/image16.jpe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jpeg"/><Relationship Id="rId51" Type="http://schemas.openxmlformats.org/officeDocument/2006/relationships/image" Target="media/image20.jpeg"/><Relationship Id="rId52" Type="http://schemas.openxmlformats.org/officeDocument/2006/relationships/image" Target="media/image21.jpeg"/><Relationship Id="rId53" Type="http://schemas.openxmlformats.org/officeDocument/2006/relationships/image" Target="media/image22.jpe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jpeg"/><Relationship Id="rId58" Type="http://schemas.openxmlformats.org/officeDocument/2006/relationships/image" Target="media/image27.png"/><Relationship Id="rId59" Type="http://schemas.openxmlformats.org/officeDocument/2006/relationships/image" Target="media/image28.jpeg"/><Relationship Id="rId60" Type="http://schemas.openxmlformats.org/officeDocument/2006/relationships/image" Target="media/image29.jpeg"/><Relationship Id="rId61" Type="http://schemas.openxmlformats.org/officeDocument/2006/relationships/image" Target="media/image30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21:43:00Z</dcterms:created>
  <dc:creator>dsa'ljg'prg</dc:creator>
  <dc:description/>
  <dc:language>en-US</dc:language>
  <cp:lastModifiedBy>dsa'ljg'prg</cp:lastModifiedBy>
  <cp:lastPrinted>2007-11-24T16:16:00Z</cp:lastPrinted>
  <dcterms:modified xsi:type="dcterms:W3CDTF">2007-11-24T21:19:00Z</dcterms:modified>
  <cp:revision>11</cp:revision>
  <dc:subject/>
  <dc:title>Allez, Viens3,  Chapitre 3</dc:title>
</cp:coreProperties>
</file>